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1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laparotomii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WYT SKALPELA NUMER 4 DŁUGOŚĆ 13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WYT SKALPELA NUMER 3 DŁUGOŚĆ 12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- BRZUSZNY TYP KOCHER WYMIARY CZĘŚCI ROBOCZEJ 80X60 MM DŁUGOŚĆ 2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BRZUSZNY TYP MIKULICZ WYMIARY CZĘŚCI ROBOCZEJ 155X50 MM DŁUGOŚĆ 2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YŻKA PĘCHERZOWA DŁUGOŚĆ CAŁKOWITA 260 MM WYMIARY SAMEJ ŁYŻKI DŁUGOŚĆ 90 MM SZEROKOŚĆ 3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K OPERACYJNY TYP KOCHER CZTEROZĘBNY PÓŁOSTRY 16X20 MM DŁUGOŚĆ 22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GŁA DO PODWIĄZEK TYP DESCHAMPS DŁUGOŚĆ 215 MM KONIEC TĘPY WYGIĘTY ODGIĘTA W LEWO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NICA SONDY TYP PAYR PUSTA W ŚRODKU SZEROKOŚĆ 5/225 MM ODGIĘTA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20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DE BAKEY SZCZĘKI PROSTE Z TWARDĄ WKŁADKĄ SKOK 0,4 MM DO NICI 4/0-6/0 DŁUGOŚĆ 23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ETE TYP NELSON METZENBAUM DŁUGOŚĆ 230 MM KOŃCE TE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ĘTE TYP METZENBAUM DŁUGOŚĆ 200 MM KOŃCE TE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CHIRURGICZNE ODGIĘTE TYP MAYO DŁUGOŚĆ 170 MM OSTRZA TĘPO TĘPE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CHIRURGICZNE ODGIĘTE TYP COOPER TĘPO TEPE DŁUGOŚĆ 1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ŚREDNIOSZEROKA PROSTA DŁUGOŚĆ 18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ANATOMICZNA STANDARD PROSTA DŁUGOŚĆ 25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NACZYNIOWA Z UZĘBIENIEM ATRAUMATYCZNYM TYP DE BAKEY PROSTA SZEROKOŚĆ SZCZĘKI 2 MM DŁUGOŚĆ 20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4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ŚREDNIOSZEROKA PROSTA KOŃCÓWKA ROBOCZA 1X2 ZĄBKI DŁUGOŚĆ 18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TRZEWNEJ TYP MIKULICZ ODGIĘTE KOŃCÓWKA ROBOCZA 1X2 ZĄBKI DŁUGOŚĆ 205 MM (ilość w jednym komplecie: 6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MIKRO-HALSTED ZAKRZYWIONE DELIKATNE SKOK ZĄBKÓW 0,5 MM DŁUGOŚĆ 125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ESZCZYKI NACZYNIOWE TYP KOCHER PROSTE SKOK ZĄBKÓW 0,8 MM KOŃCÓWKA ROBOCZA 1X2 ZĄBKI DŁUGOŚĆ 140 MM (ilość w jednym komplecie: 3szt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PEAN PROSTE SMUKŁY MODEL SKOK ZĄBKÓW 0,7 MM DŁUGOŚĆ 130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ROCHESTER-PEAN ZAKRZYWIONE SKOK ZĄBKÓW 0,9 MM DŁUGOŚĆ 185 MM 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ROCHESTER-PEAN ZAKRZYWIONE SKOK ZĄBKÓW 0,9 MM DŁUGOŚĆ 240 MM 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PREPARACYJNE TYP OVERHOLT DELIKATNE FIGURA 3 ZAKRZYWIONE DŁUGOŚĆ 225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PREPARACYJNE TYP OVERHOLT-GEISSENDOERFER FIGURA 0 ZAKRZYWIONE DŁUGOŚĆ 19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JELITOWE TYP ALLIS DŁUGOŚĆ 190 MM PROSTE 5X6 ZĄBKÓW DELIKATNY MODEL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ISK JELITOWY TYP KOCHER Z UZĘBIENIEM ATRAUMATYCZNYM TYP DE BAKEY ZAKRZYWIONY BARDZO MIĘKKI I ELASTYCZNY DŁUGOŚĆ 250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RAUMATYCZNE KLESZCZE SZYPUŁY NEKOWEJ TYP GUYON DŁUGOŚĆ 230 MM ODGIĘTY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PROSTE TYP FOERSTERBALLENGER  DŁ. 245MM  Z ZAMKIEM SZEROKOŚĆ OCZKA 13,5MM  SZCZĘKI ZĄBKOWANE SKOK ZĄBKA 1,75MM 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KOCHER-OCHSNER PROSTE SKOK ZĄBKÓW 0,9 MM KOŃCÓWKA ROBOCZA 1X2 ZĄBKI DŁUGOŚĆ 24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PROSTE TYP MAIER  DŁ. 265MM  Z ZAMKIEM SZEROKOŚĆ SZCZĘKI 7MM  SKOK ZĄBKÓW 1,25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DO OPATRUNKÓW ODGIĘTE TYP MAIER  DŁ. 260MM  Z ZAMKIEM SZEROKOŚĆ SZCZĘKI 7MM  SKOK ZĄBKÓW 1,25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ISK OPATRUNKOWY TYP BACKHAUS ODGIĘTY POD KĄTEM 55° ROZSTAW SZCZĘK 17 MM DŁUGOŚĆ 135 MM (ilość w jednym komplecie: 4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GŁA CHIRURGICZNA FIGURA G1 TRÓJKĄTNA ZAKRZYWIONA 1,4 MM DŁUGOŚC 8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NNA KONTENERA 1/1  WYMIARY ZEWNĘTRZNE 598X297X136 MM, SYSTEM IDENTYFIKACJI OPARTY NA WYMIENNYCH PŁYTKACH I ETYKIETACH KODOWANYCH KOLORAMI (10 KOLORÓW DO WYBORU) UMOŻLIWIAJĄCY ŁATWY MONTAŻ I DEMONTAŻ Z CZOŁA KONTENERA CO ELIMINUJE KONIECZNOŚĆ PRZYPISANIA ZESTAWU DO KONTENERA I PRZYSPIESZA PONOWNE PRZYGOTOWANIE. POKRYWA I KONTENER WYKONANY Z ALUMINIUM. </w:t>
              <w:br/>
              <w:t>MOŻLIWOŚĆ ZASTOSOWANIA PLOMB PLASTYKOWYCH Z INDYKATOREM LUB BEZ. KONTENER STERYLIZACYJNY NIE POSIADAJĄCY RUCHOMYCH UCHWYTÓW TRANSPORTOWYCH, NIE PRZYPISANY NA STAŁE DO JEDNEGO ZESTAWU NARZĘDZI CHIRURGICZNYCH. WANNA BEZSZWOWA, WYKONANA Z ALUMINIUM POSIADAJĄCA STERYLNY RANT PO PROCESIE STERYLIZACJI W FORMIE KOŁNIERZA WYGIĘTEGO NA ZEWNĄTRZ. MOŻLIWOŚĆ ZASTOSOWANIA KONTENERA DO STERYLIZACJI PAROWEJ I NISKOTEMPERATUROWEJ (PLAZMOWA NADTLENKIEM WODORU, GAZOWA TLENKIEM ETYLENU)PRZY ZASTOSOWANIU DEDYKOWANYCH FILTRÓW STERYLIZACYJNYCH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KRYWA KONTENERA 1/1 O WYMIARACH 598X297X28 MM, Z BARIERĄ MIKROBIOLOGICZNĄ KTÓRĄ STANOWI JEDEN FILTR JEDNORAZOWY LUB WIELORAZOWY ZWALIDOWANY NA 1000 CYKLI STERYLIZACYJNYCH, CHRONIONY ZA POMOCĄ ZEWNĘTRZNEJ I WEWNĘTRZNEJ OSŁONY. ZEWNĘTRZNA OSŁONA WYKONANA Z PRZEZROCZYSTEGO TWORZYWA CO UMOŻLIWIA WZROKOWĄ KONTROLĘ FILTRA BEZ POTRZEBY ZDEJMOWANIA OSŁONY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Z KONTENERA WYKONANY ZE STALI NIERDZEWNEJ, PERFOROWANY, FALISTE DNO, BEZ NÓŻEK.</w:t>
              <w:br/>
              <w:t>WYMIARY ZEWNĘTRZNE KOSZA 537X250X105MM. KOSZ Z MOŻLIWOŚCIĄ ZAMONTOWANIA UCHWYTÓW SILIKONOWYCH DO STABILNEGO I BEZPIECZNEGO TRANSPORTU NARZĘDZI. KOSZ POSIADAJĄCY MIEJSCE NA ZAMONTOWANIE TABLICZEK POLIMEROWYCH Z NAZWĄ ZESTAWU I MOŻLIWOŚCIĄ ICH ŁATWEGO MONTAŻU/DEMONTAŻU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ZKA CZOŁOWA KONTENERA NIEBIESKA WYMIARY 248X70 MM (ilość w jednym komplecie: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A FILTRA WYMIARY 121X64X9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543"/>
      </w:tblGrid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zynfekcji maszynowej termicznej i manualnej chemicznej zanurzeniowej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34:00Z</dcterms:created>
  <dc:creator>Szpital Szamotuły</dc:creator>
  <dc:description/>
  <cp:keywords/>
  <dc:language>en-US</dc:language>
  <cp:lastModifiedBy>Szpital Szamotuły</cp:lastModifiedBy>
  <dcterms:modified xsi:type="dcterms:W3CDTF">2025-11-27T20:36:00Z</dcterms:modified>
  <cp:revision>8</cp:revision>
  <dc:subject/>
  <dc:title/>
</cp:coreProperties>
</file>